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05062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74707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13917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